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right="-715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Monitorfirmware-updatetool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ebruikershandleiding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nl-NL" w:bidi="ar-SA"/>
                              </w:rPr>
                              <w:t>Nederland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nl-NL" w:bidi="ar-SA"/>
                        </w:rPr>
                        <w:t>Nederland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Vereisten voor firmware-updates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Tijdens het updaten van de firmware moet de monitor blijven verbonden met een energiebron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De USB-stekker van Type-B (of Type-C) moet met de monitor blijven verbonden. De USB Type-A-stekker aan het andere uiteinde van de kabel moet met de computer zijn verbonden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Melding: maak de USB-kabel niet los en zet de stroom niet uit tijdens het update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1945</wp:posOffset>
                </wp:positionH>
                <wp:positionV relativeFrom="paragraph">
                  <wp:posOffset>1473200</wp:posOffset>
                </wp:positionV>
                <wp:extent cx="1437005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36.4pt;mso-wrap-distance-left:9.05pt;mso-wrap-distance-right:9.05pt;mso-wrap-distance-top:0pt;mso-wrap-distance-bottom:0pt;margin-top:116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sno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sno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717040</wp:posOffset>
                </wp:positionV>
                <wp:extent cx="1107440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snoer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2.8pt;mso-wrap-distance-left:9.05pt;mso-wrap-distance-right:9.05pt;mso-wrap-distance-top:0pt;mso-wrap-distance-bottom:0pt;margin-top:135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snoer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ur 1. Schema van een verbinding met een Type-B-stekker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7970</wp:posOffset>
                </wp:positionH>
                <wp:positionV relativeFrom="paragraph">
                  <wp:posOffset>1431925</wp:posOffset>
                </wp:positionV>
                <wp:extent cx="1681480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8.65pt;mso-wrap-distance-left:9.05pt;mso-wrap-distance-right:9.05pt;mso-wrap-distance-top:0pt;mso-wrap-distance-bottom:0pt;margin-top:112.75pt;mso-position-vertical-relative:text;margin-left:3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108710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sno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sno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706880</wp:posOffset>
                </wp:positionV>
                <wp:extent cx="110998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snoer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2.8pt;mso-wrap-distance-left:9.05pt;mso-wrap-distance-right:9.05pt;mso-wrap-distance-top:0pt;mso-wrap-distance-bottom:0pt;margin-top:134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snoer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ur 2. Schema van een verbinding met een Type-C-stekker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Zorg dat de USB-poortinstelling in de OSD van de monitor past bij het USB-kabeltype dat is aangesloten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6"/>
        </w:rPr>
        <w:t>(Druk op de OSD-knop→System→USB Port Select→B-Type of C-Type)</w:t>
      </w:r>
      <w:r>
        <w:rPr>
          <w:rFonts w:cs="Arial" w:ascii="Arial" w:hAnsi="Arial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 xml:space="preserve">De update duurt ongeveer  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en (de tijd is afhankelijk van uw apparaat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irmware updaten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tialiseren van apparaatstatus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Druk op de </w:t>
      </w:r>
      <w:r>
        <w:rPr>
          <w:rFonts w:cs="Arial" w:ascii="Arial" w:hAnsi="Arial"/>
          <w:bCs/>
          <w:sz w:val="20"/>
          <w:szCs w:val="26"/>
        </w:rPr>
        <w:t>knop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 xml:space="preserve"> en het venster van een bestandsverkenner wordt geopend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Ga naar het pad waar het bin-bestand staat en klik op de </w:t>
      </w:r>
      <w:r>
        <w:rPr>
          <w:rFonts w:cs="Arial" w:ascii="Arial" w:hAnsi="Arial"/>
          <w:b/>
          <w:sz w:val="20"/>
          <w:szCs w:val="26"/>
        </w:rPr>
        <w:t>Open-</w:t>
      </w:r>
      <w:r>
        <w:rPr>
          <w:rFonts w:cs="Arial" w:ascii="Arial" w:hAnsi="Arial"/>
          <w:bCs/>
          <w:sz w:val="20"/>
          <w:szCs w:val="26"/>
        </w:rPr>
        <w:t>knop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 op de knop Update en het venster Updatemelding wordt geopend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ies Continue en ga verder naar de volgende stap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Let op: maak de USB-kabel niet los en zet de stroom niet uit tijdens het update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Het hulpprogramma begint met het voorbereiden van de update van de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Als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wordt weergegeven, trekt u het netsnoer uit de monitor en sluit u dit weer aa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pdate is voltooid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blemen oplossen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Als er tijdens het updaten een probleem optreedt, zie dan onderstaande tips voor het oplossen van problemen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Fout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Oplossing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andstoegangsfou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a het firmwareproject op een andere locatie op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oer het hulpprogramma uit met beheerdersbevoegdhed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eldscherm niet gedetecteer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ntroleer de verbinding van de USB-kabel en het netsnoe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fou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obeer de volgende stappen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uit het hulpprogramma voor de firmware-updat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et de monitor ui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uit het netsnoer weer aa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et de monitor aa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beer het updatehulpprogramma opnieuw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ortgangsbalk van de update gaat niet verd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eek de kabel in een andere USB-poort van Type-A op de pc en start het updatehulpprogramma opnieuw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art de computer opnieuw op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nl-N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nl-NL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nl-NL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nl-NL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nl-NL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nl-NL"/>
    </w:rPr>
  </w:style>
  <w:style w:type="character" w:styleId="Style11">
    <w:name w:val="頁首 字元"/>
    <w:qFormat/>
    <w:rPr>
      <w:sz w:val="20"/>
      <w:szCs w:val="20"/>
      <w:lang w:val="nl-NL"/>
    </w:rPr>
  </w:style>
  <w:style w:type="character" w:styleId="Style12">
    <w:name w:val="頁尾 字元"/>
    <w:qFormat/>
    <w:rPr>
      <w:sz w:val="20"/>
      <w:szCs w:val="20"/>
      <w:lang w:val="nl-NL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nl-N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nl-N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nl-NL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nl-NL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nl-NL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